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 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Ypsilantiho-Poříčí7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caps/>
                <w:szCs w:val="24"/>
              </w:rPr>
              <w:t>VÝMĚNA OKEN TĚLOCVIČN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spacing w:val="6"/>
                <w:position w:val="6"/>
              </w:rPr>
            </w:pPr>
            <w:r>
              <w:rPr>
                <w:szCs w:val="24"/>
              </w:rPr>
              <w:t>F. VÝKAZ VÝMĚR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6-F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54:00Z</cp:lastPrinted>
  <dcterms:modified xsi:type="dcterms:W3CDTF">2015-03-16T12:35:00Z</dcterms:modified>
  <cp:revision>23</cp:revision>
  <dc:subject/>
  <dc:title>OBSAH:</dc:title>
</cp:coreProperties>
</file>